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Łańcuch przyjaźni</w:t>
            </w:r>
          </w:p>
          <w:p>
            <w:pPr>
              <w:pStyle w:val="Normal"/>
              <w:jc w:val="center"/>
              <w:rPr/>
            </w:pPr>
            <w:r>
              <w:rPr/>
              <w:t>Dzieci chwytają się za ręce, tworząc długi łańcuch przyjaźni. Osoba, która jest na początku łańcucha wykonuje polecenia podawane przez prowadzącego ( np. prowadź łańcuch powoli,  prowadź w całkowitej ciszy, prowadź szybko, prowadź skacząc na jednej nodze, prowadź w rytm melodii itp.) Polecenia podawane są szybko i po chwili następuje zmiana prowadzącego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Po skończonej zabawie uczniowie tworzą na kartkach listę tego, co można robić z przyjacielem i jak spędzacie razem czas?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Dzieci rysują portret przyjaciel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4:00Z</dcterms:created>
  <dc:creator>EUROFORUM</dc:creator>
  <dc:description/>
  <dc:language>en-US</dc:language>
  <cp:lastModifiedBy>Euro</cp:lastModifiedBy>
  <dcterms:modified xsi:type="dcterms:W3CDTF">2015-09-01T10:34:00Z</dcterms:modified>
  <cp:revision>2</cp:revision>
  <dc:subject/>
  <dc:title/>
</cp:coreProperties>
</file>